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Ответы «Технология» 8 класс (мальчики)</w:t>
      </w:r>
    </w:p>
    <w:tbl>
      <w:tblPr>
        <w:tblW w:w="765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б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г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а</w:t>
            </w:r>
          </w:p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г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а</w:t>
            </w:r>
          </w:p>
        </w:tc>
      </w:tr>
    </w:tbl>
    <w:p>
      <w:pPr>
        <w:pStyle w:val="Normal"/>
        <w:autoSpaceDE w:val="false"/>
        <w:spacing w:before="0" w:after="0"/>
        <w:ind w:left="-1134" w:right="-426" w:firstLine="14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before="0" w:after="0"/>
        <w:ind w:left="-1134" w:right="-426" w:firstLine="14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12 – квадрат, полоса,  шестигранник, круг, уголок, треугольник, швеллер, рельс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3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0T04:38:00Z</dcterms:modified>
  <cp:revision>1</cp:revision>
  <dc:subject/>
  <dc:title>Ответы «Технология» 8 класс (мальчики)</dc:title>
</cp:coreProperties>
</file>